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8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важаемый рецензент!</w:t>
      </w:r>
    </w:p>
    <w:p>
      <w:pPr>
        <w:pStyle w:val="Style17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еред проведением рецензирования Вам необходимо ознакомиться со следующими документами: «Публикационная этика журнала «Известия АлтГУ» и «Правила представления статей в журнал «Известия АлтГУ» (пункты 8 и 20). Рецензия заполняется в печатном виде. </w:t>
      </w:r>
    </w:p>
    <w:p>
      <w:pPr>
        <w:pStyle w:val="Style17"/>
        <w:spacing w:lineRule="auto" w:line="360" w:before="0" w:after="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8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color w:val="000000"/>
        </w:rPr>
      </w:pPr>
      <w:r>
        <w:rPr>
          <w:color w:val="000000"/>
        </w:rPr>
        <w:t>РЕЦЕНЗ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 И.О. авторов, название стать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держание статьи соответствует выпуску журнал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Заглавие статьи правильно отражает ее содержание?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 чем заключается актуальность результатов стать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ие новые результаты содержатся в стать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сколько четко и понятно изложен текст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сколько качественно выполнены иллюстраци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Насколько обоснованы выводы?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Насколько выдержана рекомендуемая структура статьи, в том числе в плане обзора современного состояния проблемы?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какой мере аннотация статьи и ключевые слова отражают содержани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Достаточно ли ссылок на литературу (не менее 10 источников)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тствуют ли ссылки на зарубежные издания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о ли в ссылках современное (по датам публикаций) состояние проблем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вышает ли доля самоцитирования, ссылок на одного и того же автора и на один и тот же журнал 25%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Другие замеч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ение по статье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«рекомендуется к публикации», «рекомендуется после учета замечаний»,  «не рекомендуется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цензент  </w:t>
      </w:r>
      <w:r>
        <w:rPr>
          <w:rFonts w:cs="Times New Roman" w:ascii="Times New Roman" w:hAnsi="Times New Roman"/>
          <w:i/>
          <w:sz w:val="20"/>
          <w:szCs w:val="20"/>
        </w:rPr>
        <w:t>(ученая степень, ученое звание, должность, Фамилия, Имя, Отчество, контактный телефон, дата, подпись, печать)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4:54:00Z</dcterms:created>
  <dc:creator>pvv</dc:creator>
  <dc:description/>
  <dc:language>en-US</dc:language>
  <cp:lastModifiedBy>Кайзер Наталья Юрьевна</cp:lastModifiedBy>
  <dcterms:modified xsi:type="dcterms:W3CDTF">2016-02-20T04:54:00Z</dcterms:modified>
  <cp:revision>2</cp:revision>
  <dc:subject/>
  <dc:title/>
</cp:coreProperties>
</file>